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Октябрьск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Октябрьск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Джакияева Казиза Кадыржановна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03-07 от 25 ноября 2005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Красноозерный ул. Кировская  д. 16. ИНН 6410972152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6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47020011, 731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Октябрьского муниципального образования от 16 декабря 2021 года №390-618 «О бюджете Октябрьского муниципального образования на 2022 год» утверждены сметные назначения в сумме 4687,8 тысяч рублей, с учетом изменений вносимых в течении отчетного периода сумма сметных назначений на конец периода составила 6996,1 тысяч рублей. Кассовое исполнение за 2022 год составило 6798,7 тысяч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Октябрьского МО ДМР Саратовской области на 2018-2022 год» - 1576,6 тысяч рублей, «Капитальный ремонт, ремонт и содержание автомобильных дорог общего пользования населенных пунктов Октябрьского муниципального образования Дергачевского муниципального района Саратовской области на 2022 год» - 3056,6 тысяч рублей, «Повышение качества водоснабжения населения и водоотведения в границах Октябрьского муниципального образования» - 2139 тысяча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Октябрьского муниципального образования от 16 декабря 2021 года №390-618 «О бюджете Октябрьского муниципального образования на 2022 год» 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Октябрьского МО ДМР Саратовской области на 2018-2022 год» - 1576,6 тысяч рублей, «Капитальный ремонт, ремонт и содержание автомобильных дорог общего пользования населенных пунктов Октябрьского муниципального образования Дергачевского муниципального района Саратовской области на 2022 год» - 2139 тысяч рублей, «Повышение качества водоснабжения населения и водоотведения в границах Октябрьского муниципального образования» - 2139 тысяч рублей; исполнение за отчетный период составило соответственно: 1438,5 тысяч рублей, 2139 тысяч рублей, 2138,99 тысяча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Октябрьского муниципального образования №160-234 от 28 октября 2013 года «Положение по оплате труда Октябрьского муниципального образования» Постановлением главы Администрации от 31 октября 2013 года №16 (далее –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риказа Минтранса РФ от 18 сентября 2008 года №152 в отдельных путевых листах отсутствовали подписи лиц пользовавшихся автомобилем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границах Октябрьского муниципального образования на сумму 2139 тысяч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2 от 23 мая 2022 года на сумму 573,6 тысячи рублей, №3 от 23 мая 2022 года на сумму 1565,4 тысяч рублей, №1 от 4 мая 2022 года на сумму 1172,2 тысячи рублей, №4 от 14 ноября 2022 года на сумму 291,8 тысяча рублей, №28-П от 1 июля 2022 года на сумму 441,2 тысяча рублей, №29-П от 1 сентября 2022 года на сумму 208,8 тысяч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 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Октябрьского МО</w:t>
        <w:tab/>
        <w:tab/>
        <w:tab/>
        <w:t xml:space="preserve"> </w:t>
        <w:tab/>
        <w:t xml:space="preserve">К. К. Джакияе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 xml:space="preserve">         Н. А. Кова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iskander198011</dc:creator>
  <dc:description/>
  <cp:keywords/>
  <dc:language>en-US</dc:language>
  <cp:lastModifiedBy>Balyaikin</cp:lastModifiedBy>
  <cp:lastPrinted>2016-10-11T10:05:00Z</cp:lastPrinted>
  <dcterms:modified xsi:type="dcterms:W3CDTF">2023-11-09T10:59:00Z</dcterms:modified>
  <cp:revision>78</cp:revision>
  <dc:subject/>
  <dc:title>р</dc:title>
</cp:coreProperties>
</file>